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right="-1" w:hanging="0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ind w:left="5670" w:right="-1" w:hanging="0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ind w:left="5670" w:right="-1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it-IT"/>
        </w:rPr>
        <w:object w:dxaOrig="4424" w:dyaOrig="5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0.7pt;width:53.65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30573610" r:id="rId2"/>
        </w:object>
      </w:r>
    </w:p>
    <w:p>
      <w:pPr>
        <w:pStyle w:val="Normal"/>
        <w:autoSpaceDE w:val="false"/>
        <w:ind w:left="1080" w:hanging="0"/>
        <w:rPr>
          <w:rFonts w:ascii="Arial" w:hAnsi="Arial" w:cs="Arial"/>
          <w:b/>
          <w:b/>
          <w:bCs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ind w:left="108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JURUSAN ARSITEKTUR FTSP UII</w:t>
      </w:r>
    </w:p>
    <w:p>
      <w:pPr>
        <w:pStyle w:val="Normal"/>
        <w:autoSpaceDE w:val="false"/>
        <w:ind w:left="1080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orm Kelayakan Produk Peserta Tugas Akhir Tahap Pengembangan Rancangan</w:t>
      </w:r>
    </w:p>
    <w:p>
      <w:pPr>
        <w:pStyle w:val="Normal"/>
        <w:autoSpaceDE w:val="false"/>
        <w:ind w:left="108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eriode Semester Ganjil TA 2009/2010</w:t>
      </w:r>
    </w:p>
    <w:p>
      <w:pPr>
        <w:pStyle w:val="Normal"/>
        <w:autoSpaceDE w:val="false"/>
        <w:ind w:left="1276" w:hanging="0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62230</wp:posOffset>
                </wp:positionV>
                <wp:extent cx="4724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9pt" to="425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127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34"/>
        <w:gridCol w:w="866"/>
        <w:gridCol w:w="14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Judul TA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</w:r>
          </w:p>
        </w:tc>
      </w:tr>
      <w:tr>
        <w:trPr>
          <w:trHeight w:val="2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Nama Mahasiswa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  <w:t>No.Mh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  <w:t>Dosen Pembimbing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</w:r>
          </w:p>
        </w:tc>
      </w:tr>
    </w:tbl>
    <w:p>
      <w:pPr>
        <w:pStyle w:val="Normal"/>
        <w:autoSpaceDE w:val="false"/>
        <w:ind w:left="-360" w:hanging="0"/>
        <w:rPr>
          <w:rFonts w:ascii="Arial" w:hAnsi="Arial" w:cs="Arial"/>
          <w:b/>
          <w:b/>
          <w:i/>
          <w:i/>
          <w:color w:val="000000"/>
          <w:sz w:val="20"/>
          <w:szCs w:val="20"/>
          <w:lang w:val="sv-SE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sv-SE"/>
        </w:rPr>
      </w:r>
    </w:p>
    <w:p>
      <w:pPr>
        <w:pStyle w:val="Normal"/>
        <w:autoSpaceDE w:val="false"/>
        <w:ind w:left="-360" w:hanging="0"/>
        <w:rPr>
          <w:rFonts w:ascii="Arial" w:hAnsi="Arial" w:cs="Arial"/>
          <w:b/>
          <w:b/>
          <w:i/>
          <w:i/>
          <w:color w:val="000000"/>
          <w:sz w:val="20"/>
          <w:szCs w:val="20"/>
          <w:lang w:val="sv-SE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sv-SE"/>
        </w:rPr>
        <w:t>Mohon diisi oleh Dosen Pembimbing penilaian berikut ( √ ) :</w:t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688"/>
        <w:gridCol w:w="838"/>
        <w:gridCol w:w="874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  <w:t>NO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  <w:t>Indikator Kelayakan Produk Tahap Pra Rancanga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  <w:t>Y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  <w:t>Tidak</w:t>
            </w:r>
          </w:p>
        </w:tc>
      </w:tr>
      <w:tr>
        <w:trPr>
          <w:trHeight w:val="12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1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  <w:t>Buku Laporan Akhir</w:t>
            </w:r>
          </w:p>
        </w:tc>
      </w:tr>
      <w:tr>
        <w:trPr>
          <w:trHeight w:val="64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Peserta TA telah menghasilkan laporan akhir dalam format A4 potrait yang memuat Pendahuluan, Kajian Pustaka, Metode, Analisis-Sintesis, Konsep Rancangan, Hasil Pengujian Desain, Kesimpulan dan Rekomendasi Desai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37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Pada buku laporan akhir telah dilampirkan gambar pengembangan rancangan yang dicetak pada kertas A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27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2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  <w:t>Gambar Pengembangan Rancangan</w:t>
            </w:r>
          </w:p>
        </w:tc>
      </w:tr>
      <w:tr>
        <w:trPr>
          <w:trHeight w:val="62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 xml:space="preserve">Peserta telah menghasilkan gambar berupa : site plan (1:200), situasi (1:400), denah (1:100), tampak (1:100), potongan (1:100), detil (1:20 dan/atau 1:50), rencana (1:100) dan perspektif.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16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Gambar yang dihasilkan telah sesuai dengan skala yang ditentuka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22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 xml:space="preserve">Gambar yang dihasilkan telah dilengkapi dengan keterangan yang informatif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66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 xml:space="preserve">Gambar pengembangan rancangan telah diproduksi pada kertas A2 landscape (atau kelipatan ke atas) dengan standar minimal teknis menggambar (baik manual atau menggunakan komputer) pada kertas  ber-kop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20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3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  <w:t>Poster atau naskah publikasi</w:t>
            </w:r>
          </w:p>
        </w:tc>
      </w:tr>
      <w:tr>
        <w:trPr>
          <w:trHeight w:val="4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Peserta telah menghasilkan draft poster berukuran 60 x 160 berjumlah 2 lembar atau draft naskah publikasi dalam format A4 15-20 halama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37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Draft poster dan draft naskah publikasi yang dihasilkan telah dapat menggambarkan keseluruhan TA yang dilakuka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44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 xml:space="preserve">Untuk draft poster telah dilay out informatif dan menggunakan teknik presentasi yang baik.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11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 xml:space="preserve">Untuk draft naskah publikasi telah memuat </w: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abstrak, pendahuluan, paparan proyek Tugas Akhir, pembahasan, penutup, dan referensi yang ditulis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 xml:space="preserve">sesuai kaidah tata tulis ilmiah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  <w:lang w:val="sv-SE"/>
        </w:rPr>
      </w:pPr>
      <w:r>
        <w:rPr>
          <w:rFonts w:cs="Arial" w:ascii="Arial" w:hAnsi="Arial"/>
          <w:b/>
          <w:i/>
          <w:color w:val="000000"/>
          <w:sz w:val="16"/>
          <w:szCs w:val="16"/>
          <w:lang w:val="sv-SE"/>
        </w:rPr>
        <w:t xml:space="preserve">Berdasarkan hasil evaluasi  terhadap produk yang telah dihasilkan oleh peserta TA, </w:t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  <w:lang w:val="sv-SE"/>
        </w:rPr>
      </w:pPr>
      <w:r>
        <w:rPr>
          <w:rFonts w:cs="Arial" w:ascii="Arial" w:hAnsi="Arial"/>
          <w:b/>
          <w:i/>
          <w:color w:val="000000"/>
          <w:sz w:val="16"/>
          <w:szCs w:val="16"/>
          <w:lang w:val="sv-SE"/>
        </w:rPr>
        <w:t>dengan ini mahasiswa tersebut diatas :</w:t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  <w:lang w:val="sv-SE"/>
        </w:rPr>
      </w:pPr>
      <w:r>
        <w:rPr>
          <w:rFonts w:cs="Arial" w:ascii="Arial" w:hAnsi="Arial"/>
          <w:b/>
          <w:i/>
          <w:color w:val="000000"/>
          <w:sz w:val="16"/>
          <w:szCs w:val="16"/>
          <w:lang w:val="sv-SE"/>
        </w:rPr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  <w:lang w:val="sv-SE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  <w:lang w:val="sv-SE"/>
        </w:rPr>
        <w:t>( disetujui / tidak disetujui )</w:t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  <w:vertAlign w:val="superscript"/>
          <w:lang w:val="sv-SE"/>
        </w:rPr>
      </w:pPr>
      <w:r>
        <w:rPr>
          <w:rFonts w:cs="Arial" w:ascii="Arial" w:hAnsi="Arial"/>
          <w:b/>
          <w:i/>
          <w:color w:val="000000"/>
          <w:sz w:val="16"/>
          <w:szCs w:val="16"/>
          <w:vertAlign w:val="superscript"/>
          <w:lang w:val="sv-SE"/>
        </w:rPr>
        <w:t>mohon dicoret salah satu</w:t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  <w:lang w:val="sv-SE"/>
        </w:rPr>
      </w:pPr>
      <w:r>
        <w:rPr>
          <w:rFonts w:cs="Arial" w:ascii="Arial" w:hAnsi="Arial"/>
          <w:b/>
          <w:i/>
          <w:color w:val="000000"/>
          <w:sz w:val="16"/>
          <w:szCs w:val="16"/>
          <w:lang w:val="sv-SE"/>
        </w:rPr>
        <w:t>untuk mengikuti evaluasi akhir/pendadaran.</w:t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  <w:lang w:val="sv-SE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sv-SE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9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v-SE"/>
              </w:rPr>
              <w:t xml:space="preserve">Catatan dari Dosen Pembimbing 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  <w:tr>
        <w:trPr>
          <w:trHeight w:val="13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sv-SE"/>
              </w:rPr>
              <w:t>Dokumen Kelayakan ini selajutnya akan dipergunakan sebagai syarat untuk dapat mengikuti evaluasi akhir/pendadaran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. </w:t>
            </w:r>
          </w:p>
        </w:tc>
      </w:tr>
    </w:tbl>
    <w:p>
      <w:pPr>
        <w:pStyle w:val="Normal"/>
        <w:autoSpaceDE w:val="false"/>
        <w:ind w:left="-360" w:hanging="0"/>
        <w:rPr>
          <w:rFonts w:ascii="Arial" w:hAnsi="Arial" w:cs="Arial"/>
          <w:b/>
          <w:b/>
          <w:sz w:val="16"/>
          <w:szCs w:val="16"/>
          <w:lang w:val="sv-SE"/>
        </w:rPr>
      </w:pPr>
      <w:r>
        <w:rPr>
          <w:rFonts w:cs="Arial" w:ascii="Arial" w:hAnsi="Arial"/>
          <w:b/>
          <w:sz w:val="16"/>
          <w:szCs w:val="16"/>
          <w:lang w:val="sv-SE"/>
        </w:rPr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Yogyakarta,       Januari  2010</w:t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Menyetujui</w:t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 xml:space="preserve">Dosen Pembimbing, </w:t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 xml:space="preserve">(                           </w:t>
        <w:tab/>
        <w:tab/>
        <w:tab/>
        <w:t>)</w:t>
      </w:r>
    </w:p>
    <w:sectPr>
      <w:type w:val="nextPage"/>
      <w:pgSz w:w="11906" w:h="16838"/>
      <w:pgMar w:left="1800" w:right="1469" w:gutter="0" w:header="0" w:top="720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s">
    <w:name w:val="headings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01:34:00Z</dcterms:created>
  <dc:creator>VAIO</dc:creator>
  <dc:description/>
  <cp:keywords/>
  <dc:language>en-US</dc:language>
  <cp:lastModifiedBy>VAIO</cp:lastModifiedBy>
  <cp:lastPrinted>2009-11-27T09:59:00Z</cp:lastPrinted>
  <dcterms:modified xsi:type="dcterms:W3CDTF">2009-11-27T03:00:00Z</dcterms:modified>
  <cp:revision>5</cp:revision>
  <dc:subject/>
  <dc:title/>
</cp:coreProperties>
</file>